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6218809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3898830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2834749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6215802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